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Dividing Fractions</w:t>
        <w:tab/>
        <w:tab/>
        <w:tab/>
        <w:t>Lesson 1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</w:t>
      </w:r>
      <w:r>
        <w:rPr>
          <w:rFonts w:cs="Comic Sans MS" w:ascii="Comic Sans MS" w:hAnsi="Comic Sans MS"/>
          <w:b/>
        </w:rPr>
        <w:t>SOLU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quoti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     c) -6 ÷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)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÷ (-4)     e) 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12"/>
        <w:gridCol w:w="1856"/>
        <w:gridCol w:w="1777"/>
        <w:gridCol w:w="1834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den>
                    </m:f>
                  </m:e>
                </m:eqArr>
              </m:oMath>
            </m:oMathPara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-4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÷ (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resul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)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>)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041"/>
        <w:gridCol w:w="3083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5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 ÷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)     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x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x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 f) 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÷ 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÷ (-3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52"/>
        <w:gridCol w:w="3062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h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i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012"/>
        <w:gridCol w:w="309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ab/>
        <w:t xml:space="preserve">k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l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106"/>
        <w:gridCol w:w="3064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alue of a stock changed by $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each day until the total change was    $-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.  During how many days did the stock drop at the rate of $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per day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375535" cy="48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553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stock had dropped for 12 day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05pt;height:38pt;mso-wrap-distance-left:9.05pt;mso-wrap-distance-right:9.05pt;mso-wrap-distance-top:0pt;mso-wrap-distance-bottom:0pt;margin-top:-0.35pt;mso-position-vertical-relative:text;margin-left:140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tock had dropped for 12 day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Evaluat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Comic Sans MS" w:ascii="Comic Sans MS" w:hAnsi="Comic Sans MS"/>
        </w:rPr>
        <w:t xml:space="preserve"> for these values of a, b , and 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, b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, c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</m:d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÷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4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07:00Z</dcterms:created>
  <dc:creator>ED18</dc:creator>
  <dc:description/>
  <cp:keywords/>
  <dc:language>en-US</dc:language>
  <cp:lastModifiedBy>ED18</cp:lastModifiedBy>
  <cp:lastPrinted>2010-09-19T12:02:00Z</cp:lastPrinted>
  <dcterms:modified xsi:type="dcterms:W3CDTF">2011-09-22T23:57:00Z</dcterms:modified>
  <cp:revision>6</cp:revision>
  <dc:subject/>
  <dc:title/>
</cp:coreProperties>
</file>